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города Пыть-Яха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16.02.2017 № 37-па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70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ояснительной записк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тчету о ходе реализации муниципальной программ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Информационное общество муниципального образования городской округ город Пыть-Ях на 2018-2025 годы и на период до 2030 год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олное наименование программы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/>
      </w:pPr>
      <w:r>
        <w:rPr>
          <w:sz w:val="28"/>
          <w:szCs w:val="28"/>
        </w:rPr>
        <w:t>за январь-июнь 2018 год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Сведения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о финансировании программных мероприятий в разрезе источников финансирования (федеральный бюджет, бюджет автономного округа, бюджет муниципального образования, внебюджетные источники), </w:t>
        <w:tab/>
        <w:t>о результатах реализации программных мероприятий и причинах их невыполнения - информация приведена в таблице 1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 о результатах реализации программных мероприятий, финансирование по которым не осуществлялось и причинах их невыполнения -; в программе не предусмотрены мероприятия, реализация которых осуществляется без финанс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ab/>
        <w:t>о необходимости корректировки муниципальной программы (с указанием обоснований) - по состоянию на 01.07.2018 года необходимость корректировки муниципальной программы отсутству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Сведения о соответствии фактических показателей выполнения муниципальной программы показателям, установленным при утверждении программы, средний процент достижения показателей за отчетный период: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Целевые показатели муниципальной программы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900"/>
        <w:gridCol w:w="1260"/>
        <w:gridCol w:w="900"/>
        <w:gridCol w:w="180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показателей   результа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январь-июнь 2018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показателя с указанием источника 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ы недостижения показател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зработка и информационно-техническая поддержка официальных сайтов администрации города Пыть-Яха и Думы города Пыть-Ях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обретение и (или) сопровождение программного обеспечения в соответствующем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хранение доли модернизации и обеспечения оборудова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процент достижения показа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- показатель рассчитывается по итогам года.</w:t>
      </w:r>
    </w:p>
    <w:p>
      <w:pPr>
        <w:pStyle w:val="Normal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соответствующей сфере социально-экономического развития муниципального образования город Пыть-Ях по итогам год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ных мероприятий осуществляется из средств местного бюдж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держки субъектов малого и среднего предпринимательства по итогам года программными мероприятиями не предусмотре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уководитель программы:  _</w:t>
      </w:r>
      <w:r>
        <w:rPr>
          <w:bCs/>
          <w:sz w:val="28"/>
          <w:szCs w:val="28"/>
          <w:u w:val="single"/>
        </w:rPr>
        <w:t>Мерзляков А.А.</w:t>
      </w:r>
      <w:r>
        <w:rPr>
          <w:bCs/>
          <w:sz w:val="28"/>
          <w:szCs w:val="28"/>
        </w:rPr>
        <w:t>__________________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(Ф.И.О.)               (подпись)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62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064"/>
        </w:tabs>
        <w:ind w:left="106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4">
    <w:name w:val=" Знак Знак14"/>
    <w:qFormat/>
    <w:rPr>
      <w:rFonts w:eastAsia="Batang;바탕"/>
      <w:sz w:val="24"/>
      <w:lang w:val="ru-RU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7:41:00Z</dcterms:created>
  <dc:creator>Ganasevich</dc:creator>
  <dc:description/>
  <cp:keywords/>
  <dc:language>en-US</dc:language>
  <cp:lastModifiedBy>Ganasevich</cp:lastModifiedBy>
  <dcterms:modified xsi:type="dcterms:W3CDTF">2018-07-06T11:24:00Z</dcterms:modified>
  <cp:revision>4</cp:revision>
  <dc:subject/>
  <dc:title>Приложение </dc:title>
</cp:coreProperties>
</file>